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GROUP PICTURE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Before she died –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and knowing that would be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in two short weeks of life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long weeks of pain,--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she wanted pictures taken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wanted most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a family portrait: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herself without her cane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propped smiling on the couch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 four year old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next her on her right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her husband Jack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shoring up her left.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 girl of six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who had her socks on wrong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one white one black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balanced out the front.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 older pair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wo lean and lovely girls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oo tall to stand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o make a proper group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y knelt behind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and leaned in over shoulders.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Shot as planned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 picture worked –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e lady more alive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in her last set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of busy mothering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an Jack and all those kids,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that somewhat somber five.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  <w:t>Jan 12, 19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4:24:00Z</dcterms:created>
  <dc:creator>Karlann Coughlin</dc:creator>
  <dc:description/>
  <dc:language>en-US</dc:language>
  <cp:lastModifiedBy>Karlann Coughlin</cp:lastModifiedBy>
  <cp:lastPrinted>2010-03-06T21:43:00Z</cp:lastPrinted>
  <dcterms:modified xsi:type="dcterms:W3CDTF">2010-03-24T22:45:00Z</dcterms:modified>
  <cp:revision>3</cp:revision>
  <dc:subject/>
  <dc:title>GROUP PICTURE</dc:title>
</cp:coreProperties>
</file>